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6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’m an absolute terrible liar. If I get bright red, you know I’m lying. Those little lies of convenience, I try to avoid them, but I have done those. They don’t feel good, though. For example, when I’m talking to my mom, I’ll say things like, “Oh, I can’t come to see you mom because I have an appointment.” This is something I’ve been working on, something I’m trying not to do. I’m trying not to tell lies of convenience.  I don’t mean things like not telling someone they’re fat or something – when someone asks that I think it’s probably a good idea to be diplomatic. That’s just silly. Lies require judgment call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0:52:00Z</dcterms:created>
  <dc:creator>Subject Account</dc:creator>
  <dc:description/>
  <cp:keywords/>
  <dc:language>en-US</dc:language>
  <cp:lastModifiedBy>Subject Account</cp:lastModifiedBy>
  <dcterms:modified xsi:type="dcterms:W3CDTF">2005-04-27T00:52:00Z</dcterms:modified>
  <cp:revision>1</cp:revision>
  <dc:subject/>
  <dc:title>Memory 5607</dc:title>
</cp:coreProperties>
</file>